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GB"/>
        </w:rPr>
      </w:pPr>
      <w:r>
        <w:rPr>
          <w:szCs w:val="28"/>
          <w:lang w:val="en-GB"/>
        </w:rPr>
      </w:r>
    </w:p>
    <w:p>
      <w:pPr>
        <w:pStyle w:val="Normal"/>
        <w:jc w:val="center"/>
        <w:rPr>
          <w:b/>
          <w:b/>
          <w:szCs w:val="28"/>
          <w:lang w:val="en-GB"/>
        </w:rPr>
      </w:pPr>
      <w:r>
        <w:rPr>
          <w:b/>
          <w:szCs w:val="28"/>
          <w:lang w:val="en-GB"/>
        </w:rPr>
        <w:t>LETTERS FROM OUR PROPHET (SAAS) COMMUNICATING ISLAM</w:t>
      </w:r>
    </w:p>
    <w:p>
      <w:pPr>
        <w:pStyle w:val="Normal"/>
        <w:jc w:val="both"/>
        <w:rPr>
          <w:b/>
          <w:b/>
          <w:sz w:val="24"/>
          <w:szCs w:val="24"/>
          <w:lang w:val="en-GB"/>
        </w:rPr>
      </w:pPr>
      <w:r>
        <w:rPr>
          <w:b/>
          <w:sz w:val="24"/>
          <w:szCs w:val="24"/>
          <w:lang w:val="en-GB"/>
        </w:rPr>
      </w:r>
    </w:p>
    <w:p>
      <w:pPr>
        <w:pStyle w:val="Normal"/>
        <w:jc w:val="both"/>
        <w:rPr>
          <w:sz w:val="24"/>
          <w:szCs w:val="24"/>
          <w:u w:val="single"/>
          <w:lang w:val="en-GB"/>
        </w:rPr>
      </w:pPr>
      <w:r>
        <w:rPr>
          <w:sz w:val="24"/>
          <w:szCs w:val="24"/>
          <w:u w:val="single"/>
          <w:lang w:val="en-GB"/>
        </w:rPr>
        <w:t>Present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Our Prophet Muhammad (saas) was a holy figure to whom Allah revealed His last Book, and whose virtues, submission, closeness to Allah and guarding from evil have made him a role model for mankin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roughout the course of his life following the revelation of the Qur’an, in which he is described as “Mercy on the Worlds,” our exalted Prophet (saas) preached the message of the Qur’an and called people to the religion of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us, he fulfilled this great responsibility imposed upon him by Allah. In one verse Allah says: </w:t>
      </w:r>
    </w:p>
    <w:p>
      <w:pPr>
        <w:pStyle w:val="Normal"/>
        <w:jc w:val="both"/>
        <w:rPr>
          <w:sz w:val="24"/>
          <w:szCs w:val="24"/>
          <w:lang w:val="en-GB"/>
        </w:rPr>
      </w:pPr>
      <w:r>
        <w:rPr>
          <w:sz w:val="24"/>
          <w:szCs w:val="24"/>
          <w:lang w:val="en-GB"/>
        </w:rPr>
      </w:r>
    </w:p>
    <w:p>
      <w:pPr>
        <w:pStyle w:val="Normal"/>
        <w:jc w:val="both"/>
        <w:rPr/>
      </w:pPr>
      <w:r>
        <w:rPr>
          <w:b/>
          <w:sz w:val="24"/>
          <w:szCs w:val="24"/>
        </w:rPr>
        <w:t xml:space="preserve">O Messenger! Transmit what has been sent down to you from your Lord. If you do not do it you will not have transmitted His Message. Allah will protect you from people. </w:t>
      </w:r>
      <w:r>
        <w:rPr>
          <w:b/>
          <w:sz w:val="24"/>
          <w:szCs w:val="24"/>
          <w:lang w:val="en-US"/>
        </w:rPr>
        <w:t>Allah</w:t>
      </w:r>
      <w:r>
        <w:rPr>
          <w:b/>
          <w:sz w:val="24"/>
          <w:szCs w:val="24"/>
        </w:rPr>
        <w:t xml:space="preserve"> does not guide the people of the disbelievers.</w:t>
      </w:r>
      <w:r>
        <w:rPr>
          <w:b/>
          <w:sz w:val="24"/>
          <w:szCs w:val="24"/>
          <w:lang w:val="en-GB"/>
        </w:rPr>
        <w:t xml:space="preserve"> (Surat al-Ma’ida, 67)</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Our beloved Prophet (saas) employed a variety of methods while preaching the fai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called people to the path of Allah by developing various explanatory techniques tailored to the prevailing conditions and the people he was address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of the most effective preaching techniques employed by our beloved Prophet Muhammad (saas) was the letters he sent to the rulers of different countr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ince those who hold power and shape public opinion are also the prominent ruling class in societies, engaging in dialogue with such people and calling on them to adhere to religious moral values is one of the most effective means of communicating the mess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deed, the wise, effective, and moderate style employed in these letters was a means whereby many people came to recognise and convert to Islam, the true faith.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by one, delegations from various countries began visiting the Prophet of Allah (saas) and declaring themselves to be Musl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etters sent by our Prophet (saas) are historic manifestations of his superior moral values, wisdom, tolerance, and power of communication.</w:t>
      </w:r>
    </w:p>
    <w:p>
      <w:pPr>
        <w:pStyle w:val="Normal"/>
        <w:jc w:val="both"/>
        <w:rPr>
          <w:sz w:val="24"/>
          <w:szCs w:val="24"/>
          <w:lang w:val="en-GB"/>
        </w:rPr>
      </w:pPr>
      <w:r>
        <w:rPr>
          <w:sz w:val="24"/>
          <w:szCs w:val="24"/>
          <w:lang w:val="en-GB"/>
        </w:rPr>
        <w:t xml:space="preserve"> </w:t>
      </w:r>
    </w:p>
    <w:p>
      <w:pPr>
        <w:pStyle w:val="Normal"/>
        <w:jc w:val="both"/>
        <w:rPr>
          <w:sz w:val="24"/>
          <w:szCs w:val="24"/>
          <w:lang w:val="en-GB"/>
        </w:rPr>
      </w:pPr>
      <w:r>
        <w:rPr>
          <w:sz w:val="24"/>
          <w:szCs w:val="24"/>
          <w:lang w:val="en-GB"/>
        </w:rPr>
        <w:t>The originals of some of these letters from our Prophet (saas) communicating the faith have survived down to the present d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any of these letters are now in the Topkapi Palace in Istanbu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ther items belonging to our Prophet (saas) and his companions are carefully preserved in the Sacred Relics Department of the Palace along with some belongings that remained from the companions of the Prophet Muhammad (sa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etters are displayed in the same room as the Banner, the Mantle, and the Sword of the Prophet.</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OUR PROPHET’S (SAAS) EXALTED POWER OF COMMUNICATION</w:t>
      </w:r>
    </w:p>
    <w:p>
      <w:pPr>
        <w:pStyle w:val="Normal"/>
        <w:jc w:val="both"/>
        <w:rPr>
          <w:b/>
          <w:b/>
          <w:sz w:val="24"/>
          <w:szCs w:val="24"/>
          <w:lang w:val="en-GB"/>
        </w:rPr>
      </w:pPr>
      <w:r>
        <w:rPr>
          <w:b/>
          <w:sz w:val="24"/>
          <w:szCs w:val="24"/>
          <w:lang w:val="en-GB"/>
        </w:rPr>
      </w:r>
    </w:p>
    <w:p>
      <w:pPr>
        <w:pStyle w:val="Normal"/>
        <w:jc w:val="both"/>
        <w:rPr>
          <w:sz w:val="24"/>
          <w:szCs w:val="24"/>
          <w:u w:val="single"/>
          <w:lang w:val="en-GB"/>
        </w:rPr>
      </w:pPr>
      <w:r>
        <w:rPr>
          <w:sz w:val="24"/>
          <w:szCs w:val="24"/>
          <w:u w:val="single"/>
          <w:lang w:val="en-GB"/>
        </w:rPr>
        <w:t>Present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Like all the other messengers, our Prophet (saas) called people to the true path, to believe in Allah, to moral virtues, and to live for the hereaf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ethods he employed in issuing these calls, his explanations, and his wise and decisive style are the finest possible models for Musl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saas) did everything in his power to warn people, and he made enormous efforts to enlighten as many people as possib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e letters he sent, the Prophet Muhammad (saas) first informed countries’ rulers that Almighty Allah is the one god and that He has no equal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saas), whose letters summoned all rulers to Islam, imparted the glad tidings that if they converted to Islam and caused their people to do so as well, they would enjoy great merit in the sight of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also informed them that they would remain in power if they accepted his mess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f they declined, however, he emphasised that they would bear the responsibility for their peoples and that they would not remain in power in this world.</w:t>
      </w:r>
    </w:p>
    <w:p>
      <w:pPr>
        <w:pStyle w:val="Normal"/>
        <w:jc w:val="both"/>
        <w:rPr>
          <w:sz w:val="24"/>
          <w:szCs w:val="24"/>
          <w:lang w:val="en-GB"/>
        </w:rPr>
      </w:pPr>
      <w:r>
        <w:rPr>
          <w:sz w:val="24"/>
          <w:szCs w:val="24"/>
          <w:lang w:val="en-GB"/>
        </w:rPr>
      </w:r>
    </w:p>
    <w:p>
      <w:pPr>
        <w:pStyle w:val="Normal"/>
        <w:jc w:val="both"/>
        <w:rPr>
          <w:sz w:val="24"/>
          <w:szCs w:val="24"/>
          <w:lang w:val="en-GB"/>
        </w:rPr>
      </w:pPr>
      <w:r>
        <w:rPr>
          <w:b/>
          <w:sz w:val="24"/>
          <w:szCs w:val="24"/>
          <w:lang w:val="en-GB"/>
        </w:rPr>
        <w:t>The Letter Sent by Our Prophet (saas) to Mukavkis, the Governor of Egyp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fter 332 BC, the Egyptians came under the successive rules of the Persians, Romans, and Greeks.</w:t>
      </w:r>
    </w:p>
    <w:p>
      <w:pPr>
        <w:pStyle w:val="Normal"/>
        <w:jc w:val="both"/>
        <w:rPr>
          <w:sz w:val="24"/>
          <w:szCs w:val="24"/>
          <w:lang w:val="en-GB"/>
        </w:rPr>
      </w:pPr>
      <w:r>
        <w:rPr>
          <w:sz w:val="24"/>
          <w:szCs w:val="24"/>
          <w:lang w:val="en-GB"/>
        </w:rPr>
      </w:r>
    </w:p>
    <w:p>
      <w:pPr>
        <w:pStyle w:val="Normal"/>
        <w:jc w:val="both"/>
        <w:rPr/>
      </w:pPr>
      <w:r>
        <w:rPr>
          <w:sz w:val="24"/>
          <w:szCs w:val="24"/>
        </w:rPr>
        <w:t xml:space="preserve">During the time of our Prophet (saas) </w:t>
      </w:r>
      <w:r>
        <w:rPr>
          <w:sz w:val="24"/>
          <w:szCs w:val="24"/>
          <w:lang w:val="en-GB"/>
        </w:rPr>
        <w:t>the Copts</w:t>
      </w:r>
      <w:r>
        <w:rPr>
          <w:sz w:val="24"/>
          <w:szCs w:val="24"/>
        </w:rPr>
        <w:t xml:space="preserve"> in Egypt, who were the original people in the country were deprived of social and religious rights.</w:t>
      </w:r>
    </w:p>
    <w:p>
      <w:pPr>
        <w:pStyle w:val="Normal"/>
        <w:jc w:val="both"/>
        <w:rPr>
          <w:sz w:val="24"/>
          <w:szCs w:val="24"/>
          <w:lang w:val="en-GB"/>
        </w:rPr>
      </w:pPr>
      <w:r>
        <w:rPr>
          <w:sz w:val="24"/>
          <w:szCs w:val="24"/>
          <w:lang w:val="en-GB"/>
        </w:rPr>
        <w:t>During this period, the people of Egypt were divided into two strat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first class was made up of Byzantines, the majority of whom were engaged in important professions such as the bureaucracy, the military, commerce, and the priesthoo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second class of citizens in Egypt were the Copts, the original inhabitants, who were forced to perform the heaviest work for very low wages in order to surviv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was widespread racial discrimination and religious oppression in that socie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great majority of the people of Egypt were Christians, albeit from different sec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message sent by our Prophet (saas) to the governor of Egypt, Mukavkis, read: </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 xml:space="preserve">In the name of Allah, the Compassionate and Merciful, </w:t>
      </w:r>
    </w:p>
    <w:p>
      <w:pPr>
        <w:pStyle w:val="Normal"/>
        <w:jc w:val="both"/>
        <w:rPr>
          <w:i/>
          <w:i/>
          <w:sz w:val="24"/>
          <w:szCs w:val="24"/>
          <w:lang w:val="en-GB"/>
        </w:rPr>
      </w:pPr>
      <w:r>
        <w:rPr>
          <w:i/>
          <w:sz w:val="24"/>
          <w:szCs w:val="24"/>
          <w:lang w:val="en-GB"/>
        </w:rPr>
        <w:t xml:space="preserve">From Muhammad, the Servant and Prophet of Allah, to the great Mukavkis of the Copts. </w:t>
      </w:r>
    </w:p>
    <w:p>
      <w:pPr>
        <w:pStyle w:val="Normal"/>
        <w:jc w:val="both"/>
        <w:rPr>
          <w:i/>
          <w:i/>
          <w:sz w:val="24"/>
          <w:szCs w:val="24"/>
          <w:lang w:val="en-GB"/>
        </w:rPr>
      </w:pPr>
      <w:r>
        <w:rPr>
          <w:i/>
          <w:sz w:val="24"/>
          <w:szCs w:val="24"/>
          <w:lang w:val="en-GB"/>
        </w:rPr>
        <w:t>May the peace of Allah be on all who have entered the true path. Accordingly, I call on you with a full invitation to Islam. Accept Islam. You will then be secure and at peace. Allah will reward you twice over in return. If you refuse this, then all the sins of the Copts will be upon you…”</w:t>
      </w:r>
    </w:p>
    <w:p>
      <w:pPr>
        <w:pStyle w:val="Normal"/>
        <w:jc w:val="both"/>
        <w:rPr>
          <w:i/>
          <w:i/>
          <w:sz w:val="24"/>
          <w:szCs w:val="24"/>
          <w:lang w:val="en-GB"/>
        </w:rPr>
      </w:pPr>
      <w:r>
        <w:rPr>
          <w:i/>
          <w:sz w:val="24"/>
          <w:szCs w:val="24"/>
          <w:lang w:val="en-GB"/>
        </w:rPr>
      </w:r>
    </w:p>
    <w:p>
      <w:pPr>
        <w:pStyle w:val="Normal"/>
        <w:jc w:val="both"/>
        <w:rPr>
          <w:sz w:val="24"/>
          <w:szCs w:val="24"/>
          <w:u w:val="single"/>
          <w:lang w:val="en-GB"/>
        </w:rPr>
      </w:pPr>
      <w:r>
        <w:rPr>
          <w:sz w:val="24"/>
          <w:szCs w:val="24"/>
          <w:u w:val="single"/>
          <w:lang w:val="en-GB"/>
        </w:rPr>
        <w:t>Present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As can be seen from this wise letter, our Prophet (saas) called people to the finest and most honourable path, the path of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strove to be a means whereby people would be saved in this world and in the hereaf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required by Qur’anic moral values, he put no pressure on the People of the Book, merely offering them advi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ignity, tolerance, and gentleness in the style employed by our Prophet (saas) worked on the consciences of those to whom he communicated the message and, by Allah’s leave, were means by which they came to see the tru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fter respectfully welcoming the emissary who carried this letter, Mukavkis sent valuable gifts to the Prophet (sa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ith this letter, the people of Egypt began turning to Isla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ith the conquest of Egypt by Omar, the majority of the Copts living there became Musl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e wake of the conquest, Egypt, which had previously been mired in ethnic and religious problems, became a place of peace and toler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fter coming under Muslim rule, the Egyptians attained an environment of security, well-being, and peace. Egyptians intermixed with Muslims who came to the countr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oth the environment of justice, equality, and freedom established in the country and the improvement in the quality of life under Muslim rule, led to the people rapidly turning to Islam.</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Letter Sent to the Byzantine Emperor Herakliu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Economically, financially, and socially, the 600s AD were the worst in Byzantine history. The Empire’s economy had collapsed, the administration was weak and internal conflicts had raised their head. Excessive taxation had weakened the peasant clas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 powerful aristocratic class was challenging the sta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dministrative mechanism had lost its authority, and indiscipline was rife in an army maintained by means of mercenar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mpire had lost the strength and means with which to surviv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r these reasons, the Byzantine Emperor Heraklius had ordered that decorative objects made of gold and silver in the churches should be melted down and turned into money in order to meet the expenses of the arm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any provincial governors rebelled against Heraklius, and the Empire was on the brink of falling apar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The imperial army suffered a major defeat at the hands of the Persians in 613 A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ther events that worked against the Byzantine Empire took place in the years that follow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y making major changes, however, Heraklius was able to stabilise the situation in the short ter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llowing this period of regrouping, the Byzantines made the necessary preparations and fought another battle against the Persians in 627 A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time, it was the Persians who suffered a heavy defea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glory he won through this victory over the Persians allowed Heraklius to enter Jerusalem in great pomp and circumsta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was, at this time, that a message from the Prophet (saas) communicating the faith was brought to him by emissar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etter said:</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w:t>
      </w:r>
      <w:r>
        <w:rPr>
          <w:i/>
          <w:sz w:val="24"/>
          <w:szCs w:val="24"/>
          <w:lang w:val="en-GB"/>
        </w:rPr>
        <w:t>In the name of Allah, the Compassionate and Merciful,</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From Muhammad, the servant and emissary of Allah, to Heraklius, great ruler of the Byzantines.</w:t>
      </w:r>
    </w:p>
    <w:p>
      <w:pPr>
        <w:pStyle w:val="Normal"/>
        <w:jc w:val="both"/>
        <w:rPr>
          <w:i/>
          <w:i/>
          <w:sz w:val="24"/>
          <w:szCs w:val="24"/>
          <w:lang w:val="en-GB"/>
        </w:rPr>
      </w:pPr>
      <w:r>
        <w:rPr>
          <w:i/>
          <w:sz w:val="24"/>
          <w:szCs w:val="24"/>
          <w:lang w:val="en-GB"/>
        </w:rPr>
        <w:t>Peace on he who follows the way of truth. May I add that I fully invite you to Islam. Turn to Islam in order that you may find deliverance. Turn to Islam and Allah will redouble your worth. But if you refuse, the sins of your people will be loaded onto you. Come to a Word that is shared by us and the People of the Book; we worship Allah alone, ascribe no equals to Him, and nothing can rule among us apart from Allah. Now, if they are unwilling, tell them: Witness that we are Muslims.”</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 xml:space="preserve">Our Prophet’s (saas) letter concluded with this verse: </w:t>
      </w:r>
    </w:p>
    <w:p>
      <w:pPr>
        <w:pStyle w:val="Normal"/>
        <w:jc w:val="both"/>
        <w:rPr>
          <w:b/>
          <w:b/>
          <w:sz w:val="24"/>
          <w:szCs w:val="24"/>
          <w:lang w:val="en-GB"/>
        </w:rPr>
      </w:pPr>
      <w:r>
        <w:rPr>
          <w:b/>
          <w:sz w:val="24"/>
          <w:szCs w:val="24"/>
          <w:lang w:val="en-GB"/>
        </w:rPr>
      </w:r>
    </w:p>
    <w:p>
      <w:pPr>
        <w:pStyle w:val="Normal"/>
        <w:jc w:val="both"/>
        <w:rPr/>
      </w:pPr>
      <w:r>
        <w:rPr>
          <w:b/>
          <w:sz w:val="24"/>
          <w:szCs w:val="24"/>
        </w:rPr>
        <w:t>Say, ‘People of the Book! Come to a proposition which is the same for us and you – that we should worship none but Allah and not associate any partners with Him and not take one another as lords besides Allah.’ If they turn away, say, ‘Bear witness that we are Muslims.’</w:t>
      </w:r>
      <w:r>
        <w:rPr>
          <w:b/>
          <w:sz w:val="24"/>
          <w:szCs w:val="24"/>
          <w:lang w:val="en-GB"/>
        </w:rPr>
        <w:t xml:space="preserve"> (Surah Al ‘Imran, 64)</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Heraklius welcomed the emissary who had come to hi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requested more information about our Prophet (sa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f there was anyone in the region who knew the Prophet (saas), he ordered that he be brought into his prese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 Qureyshi trade delegation happened to be there at that ti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raklius put on his crown and sat on his throne to welcome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notables of the Byzantine court were lined up around the empero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trade delegation was brought into the emperor’s prese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raklius enquired whether any of them were related to the Prophet Muhammad (sa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d the following interesting conversation took place between them:</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w:t>
      </w:r>
      <w:r>
        <w:rPr>
          <w:i/>
          <w:sz w:val="24"/>
          <w:szCs w:val="24"/>
          <w:lang w:val="en-GB"/>
        </w:rPr>
        <w:t>What is the rank of the Prophet’s family?”</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Muhammad, may God commend and salute him, is from a noble family.”</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Has anyone from his family ever claimed to be a prophet before this?”</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No.”</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Have any rulers ever emerged from the family?”</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No.”</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Is the number of his followers rising or falling?”</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It is rising.”</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Has anyone ever left his faith after entering it?”</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No, never.”</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Before he became a prophet, did you ever see this individual lying?”</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Never!”</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Has he ever failed to keep his word?”</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No.”</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What are your prophet’s commands and advice?”</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Serve Allah alone. Do not ascribe equals to Him and abandon the religion of your ancestors, he says. He commands us to pray, give alms, be chaste, tell the truth, and respect our relatives.”</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Heraklius’ next words are an impressive example of the effect that our Prophet Muhammad’s (saas) moral values had on people:</w:t>
      </w:r>
    </w:p>
    <w:p>
      <w:pPr>
        <w:pStyle w:val="Normal"/>
        <w:jc w:val="both"/>
        <w:rPr>
          <w:sz w:val="24"/>
          <w:szCs w:val="24"/>
          <w:lang w:val="en-GB"/>
        </w:rPr>
      </w:pPr>
      <w:r>
        <w:rPr>
          <w:sz w:val="24"/>
          <w:szCs w:val="24"/>
          <w:lang w:val="en-GB"/>
        </w:rPr>
      </w:r>
    </w:p>
    <w:p>
      <w:pPr>
        <w:pStyle w:val="Normal"/>
        <w:tabs>
          <w:tab w:val="clear" w:pos="720"/>
          <w:tab w:val="left" w:pos="142" w:leader="none"/>
        </w:tabs>
        <w:jc w:val="both"/>
        <w:rPr>
          <w:i/>
          <w:i/>
          <w:sz w:val="24"/>
          <w:szCs w:val="24"/>
          <w:lang w:val="en-GB"/>
        </w:rPr>
      </w:pPr>
      <w:r>
        <w:rPr>
          <w:i/>
          <w:sz w:val="24"/>
          <w:szCs w:val="24"/>
          <w:lang w:val="en-GB"/>
        </w:rPr>
        <w:t>“</w:t>
      </w:r>
      <w:r>
        <w:rPr>
          <w:i/>
          <w:sz w:val="24"/>
          <w:szCs w:val="24"/>
          <w:lang w:val="en-GB"/>
        </w:rPr>
        <w:t xml:space="preserve">I asked about your prophet’s family. You said he came from a noble family. Prophets are always from a noble line. I asked whether anyone from his family had ever claimed to be a prophet before. You said that they had not. Had that been the case, I would have regarded the Prophet Muhammad’s call as the continuation of an old claim. I asked whether any rulers had ever emerged from his family. You said no. I realised from this that he was not interested in money or power. When I asked whether you had ever heard him lie, the answer was no. You bore witness that he had never lied. When I asked whether his followers were increasing or decreasing in number, you said that they are always increasing. That is always the case in the true faith. Once faith is settled in the heart, it never leaves it. I asked whether he had ever deceived anyone. You told me that the prophet had never betrayed anyone. That is how true prophets are. I asked you about his commands. You told me he calls on people to fear Allah, to serve Allah, and to ascribe no equals to Him. </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 xml:space="preserve">If these words of yours are true, I tell you that very soon the ground where my feet tread will be his. </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If I could go to Arabia, I would put up with all inconveniences in order to speak with him. Were I with him, I would pour water over and wash his feet with my own hands.” (The Age of Felicity, Vol. I, p. 436)</w:t>
      </w:r>
    </w:p>
    <w:p>
      <w:pPr>
        <w:pStyle w:val="Normal"/>
        <w:jc w:val="both"/>
        <w:rPr>
          <w:i/>
          <w:i/>
          <w:sz w:val="24"/>
          <w:szCs w:val="24"/>
          <w:lang w:val="en-GB"/>
        </w:rPr>
      </w:pPr>
      <w:r>
        <w:rPr>
          <w:i/>
          <w:sz w:val="24"/>
          <w:szCs w:val="24"/>
          <w:lang w:val="en-GB"/>
        </w:rPr>
      </w:r>
    </w:p>
    <w:p>
      <w:pPr>
        <w:pStyle w:val="Normal"/>
        <w:jc w:val="both"/>
        <w:rPr>
          <w:sz w:val="24"/>
          <w:szCs w:val="24"/>
          <w:u w:val="single"/>
          <w:lang w:val="en-GB"/>
        </w:rPr>
      </w:pPr>
      <w:r>
        <w:rPr>
          <w:sz w:val="24"/>
          <w:szCs w:val="24"/>
          <w:u w:val="single"/>
          <w:lang w:val="en-GB"/>
        </w:rPr>
        <w:t>Present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This letter and Heraklius’ response are clear evidence of the power of our Prophet’s (saas) communic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 the same time, they also represent a wise example of how effective the verses of the Qur’an are in communicating the message to the People of the Boo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holy Prophet (saas) always quoted verses from the Qur’an in the letters he wrote communicating the message to Christians, and adhered to Allah’s command in the Qur’an regarding the relations and dialogue to be established with the People of the Book.</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Letter Sent to the King of Abyssinia</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Leading deniers in all the societies of the ignorant that have ever existed have displayed the exact same behaviour towards the prophets sent to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ost of these people have attempted to use force as the number of people abiding by the message of the prophets increased and religious moral values began spread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attempted to intimidate them through oppression and torture, and even to rein them in by killing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rder to protect their own superstitious religions and systems, they wanted to rid themselves of people who sought to attain the approval of Allah and to live according to the moral values approved by Hi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s in all unbelieving societies that have opposed the prophets, there was an “elite” in Mecca that had become arrogant due to the well-being they enjoyed. These were leaders of the Qureysh tribe, who held sway in Mecca and who benefited most from the economic vitality ther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ower that this money and status gave them led them to become arrogant and crue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 that time, when might was regarded as right in Mecca and when religious moral virtues were not adhered to, the Prophet Muhammad’s (saas) message provoked alarm among the city’s eli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ost important reason for this was that because of our Prophet’s (saas) message the number of Muslims was rising day by day, and Islam was spreading rapidl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fraid of a loss of authority over society, leading deniers therefore resorted to all kinds of oppression and cruelty in order to turn our Prophet (saas) and other believers away from that pa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uslims fighting atheism migrated to Abyssinia at that ti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saas) decided that the best way to prevent believers being oppressed and tortured was for them to go to Abyssini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ulers of Abyssinia at that time were known as the Negu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country, on the other side of the Red Sea, was ruled by a Christian negus called Asham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hama was known as a just and merciful rul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had previously been called to Islam in a letter sent to the negus of Abyssini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d he was a ruler who protected Musl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etter that the Prophet Muhammad (saas) addressed to Ashama, the Abyssinian ruler, is of the greatest importance in terms of showing the Muslim attitude towards Christia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saas) invited Ashama to convert to Islam in the following wise words:</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w:t>
      </w:r>
      <w:r>
        <w:rPr>
          <w:i/>
          <w:sz w:val="24"/>
          <w:szCs w:val="24"/>
          <w:lang w:val="en-GB"/>
        </w:rPr>
        <w:t>In the name of Allah, the Compassionate and Merciful,</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From Muhammad, the prophet of Allah, to Ashama, the Negus of Abyssinia.</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I send you the praises of Allah, the true Ruler apart from whom there is no other god, the Holy One, the Perfect One, the Protector and Deliverer. I affirm and bear witness that ‘Isa, son of Maryam, is the Spirit and Word of Allah. He was allotted to Maryam, the unsullied one. Thus, Maryam conceived ‘Isa, and in the same way that Allah created Adem from His Spirit and Breath, so He created him. I call you to Allah, the One and Matchless. I call you to mutual assistance on the subject of obedience to Him. Follow me, join me and have faith in what comes to me. It is certain that I am the prophet of Allah. For that reason I invite you and the soldiers around you to have faith in Allah. When my counsel and words reach you I advise you to accept them. I am sending Jafer, my nephew, with a small group of Muslims. Peace on those who are on the true path.”</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In the wake of the Prophet Muhammad’s (saas) letter and his conversation with the Muslim emissaries, Ashama took the Muslims who sought shelter in his country under his protec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migrants to Abyssinia spent their lives there in peace and securi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any people in Abyssinia, headed by their ruler, subsequently became Musl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negus expressed his admiration of our Prophet (saas) in these words:</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If only I were the servant of Muhammad of Arabia, peace and Blessings be upon him, rather than ruling! That service is far superior to ruling.” (Letters, p. 174)</w:t>
      </w:r>
    </w:p>
    <w:p>
      <w:pPr>
        <w:pStyle w:val="Normal"/>
        <w:jc w:val="both"/>
        <w:rPr>
          <w:i/>
          <w:i/>
          <w:sz w:val="24"/>
          <w:szCs w:val="24"/>
          <w:lang w:val="en-GB"/>
        </w:rPr>
      </w:pPr>
      <w:r>
        <w:rPr>
          <w:i/>
          <w:sz w:val="24"/>
          <w:szCs w:val="24"/>
          <w:lang w:val="en-GB"/>
        </w:rPr>
      </w:r>
    </w:p>
    <w:p>
      <w:pPr>
        <w:pStyle w:val="Normal"/>
        <w:jc w:val="both"/>
        <w:rPr>
          <w:b/>
          <w:b/>
          <w:sz w:val="24"/>
          <w:szCs w:val="24"/>
          <w:lang w:val="en-GB"/>
        </w:rPr>
      </w:pPr>
      <w:r>
        <w:rPr>
          <w:b/>
          <w:sz w:val="24"/>
          <w:szCs w:val="24"/>
          <w:lang w:val="en-GB"/>
        </w:rPr>
        <w:t>The Letter Sent to Chosroes, the Emperor of Persia</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Sassanid” dynasty ruled “Iran,” or Persia, in the time of the Prophet Muhammad (sa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 that time, the Iranians were adherents of “Zoroastrianism,” or “fire worshi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uler of Iran at that time was called Chosro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his letter to Chosroes, our Prophet (saas) said:</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w:t>
      </w:r>
      <w:r>
        <w:rPr>
          <w:i/>
          <w:sz w:val="24"/>
          <w:szCs w:val="24"/>
          <w:lang w:val="en-GB"/>
        </w:rPr>
        <w:t>In the name of Allah, the Compassionate and Merciful,</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From Muhammad, the Prophet of Allah, to Chosroes, ruler of the Iranians.</w:t>
      </w:r>
    </w:p>
    <w:p>
      <w:pPr>
        <w:pStyle w:val="Normal"/>
        <w:jc w:val="both"/>
        <w:rPr>
          <w:i/>
          <w:i/>
          <w:sz w:val="24"/>
          <w:szCs w:val="24"/>
          <w:lang w:val="en-GB"/>
        </w:rPr>
      </w:pPr>
      <w:r>
        <w:rPr>
          <w:i/>
          <w:sz w:val="24"/>
          <w:szCs w:val="24"/>
          <w:lang w:val="en-GB"/>
        </w:rPr>
        <w:t>Peace be upon those who follow the true path and believe in Allah and His prophet and who bear witness that there is no other god than Allah, that He is One and has no equals, and that Muhammad is His servant and prophet! I call on you to accept Islam because I am the emissary sent by Allah to all peoples to warn everyone living and to fulfil the commandment against those who deny the Divine word. Submit now to Islam and attain salvation. If you refuse, then all the sins of the Zoroastrians will be upon you.”</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Chosroes, the head of state, was a most proud ruler. Angered by the way that the name of our Prophet (saas) appeared before his own in the letter sent to him, he tore it u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also insulted the emissary and expelled him from his prese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missary told the Prophet (saas) what had taken pla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saas) then said:</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w:t>
      </w:r>
      <w:r>
        <w:rPr>
          <w:i/>
          <w:sz w:val="24"/>
          <w:szCs w:val="24"/>
          <w:lang w:val="en-GB"/>
        </w:rPr>
        <w:t>Chosroes’ state will thus fall apart.”</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And indeed, shortly after this Chosroes was murdered in the palace by his own s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avily defeated in a battle between the Byzantine and Persian empires, the Iranians were forced to restore the territories they had captured to Byzantiu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us it was that the state fell apart.</w:t>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u w:val="single"/>
          <w:lang w:val="en-GB"/>
        </w:rPr>
        <w:t>Present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This is an example of our Prophet’s (saas) trust in and submission and devotion to Allah in his every word and de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ven in the most difficult times, our Prophet (saas) was sure that Allah would help him, that believers would emerge victorious, and that the deniers would be defeat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though, at that time the deniers appeared more powerful in terms of strength and numbers, our Prophet (saas) paid no heed to their threats and behaviou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told people about the Qur’an with the greatest determination, and clearly and definitively stated that he would never deviate from the true pa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etermination and patience are characteristics of believers, and every Muslim must adopt our Prophet’s (saas) determination and persistence as a role mode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ne verse, Allah reveals that our Prophet’s advice, reminders, and warnings are “life-giv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is verse  reads: </w:t>
      </w:r>
    </w:p>
    <w:p>
      <w:pPr>
        <w:pStyle w:val="Normal"/>
        <w:jc w:val="both"/>
        <w:rPr>
          <w:sz w:val="24"/>
          <w:szCs w:val="24"/>
          <w:lang w:val="en-GB"/>
        </w:rPr>
      </w:pPr>
      <w:r>
        <w:rPr>
          <w:sz w:val="24"/>
          <w:szCs w:val="24"/>
          <w:lang w:val="en-GB"/>
        </w:rPr>
      </w:r>
    </w:p>
    <w:p>
      <w:pPr>
        <w:pStyle w:val="Normal"/>
        <w:jc w:val="both"/>
        <w:rPr/>
      </w:pPr>
      <w:r>
        <w:rPr>
          <w:b/>
          <w:sz w:val="24"/>
          <w:szCs w:val="24"/>
        </w:rPr>
        <w:t>You who believe! Respond to Allah and to the Messenger when He calls you to what will bring you to life! Know that Allah intervenes between a man and his heart and that you will be gathered to Him.</w:t>
      </w:r>
      <w:r>
        <w:rPr>
          <w:b/>
          <w:sz w:val="24"/>
          <w:szCs w:val="24"/>
          <w:lang w:val="en-GB"/>
        </w:rPr>
        <w:t xml:space="preserve"> (Surat al-Anfal, 24)</w:t>
      </w:r>
    </w:p>
    <w:p>
      <w:pPr>
        <w:pStyle w:val="Normal"/>
        <w:jc w:val="both"/>
        <w:rPr>
          <w:b/>
          <w:b/>
          <w:sz w:val="24"/>
          <w:szCs w:val="24"/>
          <w:lang w:val="en-GB"/>
        </w:rPr>
      </w:pPr>
      <w:r>
        <w:rPr>
          <w:b/>
          <w:sz w:val="24"/>
          <w:szCs w:val="24"/>
          <w:lang w:val="en-GB"/>
        </w:rPr>
      </w:r>
    </w:p>
    <w:p>
      <w:pPr>
        <w:pStyle w:val="Normal"/>
        <w:jc w:val="both"/>
        <w:rPr/>
      </w:pPr>
      <w:r>
        <w:rPr>
          <w:b/>
          <w:sz w:val="24"/>
          <w:szCs w:val="24"/>
          <w:lang w:val="en-GB"/>
        </w:rPr>
        <w:t>Those Who Follow Our Prophet (saas) Will Attain Salvation</w:t>
      </w:r>
      <w:r>
        <w:rPr>
          <w:sz w:val="24"/>
          <w:szCs w:val="24"/>
          <w:lang w:val="en-GB"/>
        </w:rPr>
        <w:t xml:space="preserve"> </w:t>
      </w:r>
    </w:p>
    <w:p>
      <w:pPr>
        <w:pStyle w:val="Normal"/>
        <w:jc w:val="both"/>
        <w:rPr>
          <w:sz w:val="24"/>
          <w:szCs w:val="24"/>
          <w:lang w:val="en-GB"/>
        </w:rPr>
      </w:pPr>
      <w:r>
        <w:rPr>
          <w:sz w:val="24"/>
          <w:szCs w:val="24"/>
          <w:lang w:val="en-GB"/>
        </w:rPr>
        <w:t>Throughout the course of this film, we have witnessed one of the Prophet’s (saas) very important and wise methods of communicating the mess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etters sent to the rulers of various countrie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e have once again seen, by way of these letters, of which we have been able to cite only a few examples, the superior communication ability bestowed on our Prophet (saas) by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se letters, in which rulers and their peoples are invited, in the finest and wisest way, to live according to the true faith, are historic examples of our Prophet’s (saas) superior moral values and powerful ability to communica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r that reason, each of these letters written by our Prophet (saas) is an important guide for all Musl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ur holy Prophet (saas) first explained that Allah is the only god, and that no entity apart from Him has any power.  Then, our Prophet (saas) warned them against ascribing equals to Allah.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saas) put no pressure on the People of the Book, as on the subject of the denie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gave them advice, and spoke to them in such a way as to enable them to see the truth by influencing their conscienc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one verse we are told: </w:t>
      </w:r>
    </w:p>
    <w:p>
      <w:pPr>
        <w:pStyle w:val="Normal"/>
        <w:jc w:val="both"/>
        <w:rPr>
          <w:b/>
          <w:b/>
          <w:sz w:val="24"/>
          <w:szCs w:val="24"/>
          <w:lang w:val="en-GB"/>
        </w:rPr>
      </w:pPr>
      <w:r>
        <w:rPr>
          <w:b/>
          <w:sz w:val="24"/>
          <w:szCs w:val="24"/>
          <w:lang w:val="en-GB"/>
        </w:rPr>
      </w:r>
    </w:p>
    <w:p>
      <w:pPr>
        <w:pStyle w:val="Normal"/>
        <w:jc w:val="both"/>
        <w:rPr/>
      </w:pPr>
      <w:r>
        <w:rPr>
          <w:b/>
          <w:sz w:val="24"/>
          <w:szCs w:val="24"/>
        </w:rPr>
        <w:t>Allah knows what is in such people’s hearts so turn away from them and warn them and speak to them with words that take effect.</w:t>
      </w:r>
      <w:r>
        <w:rPr>
          <w:b/>
          <w:sz w:val="24"/>
          <w:szCs w:val="24"/>
          <w:lang w:val="en-GB"/>
        </w:rPr>
        <w:t xml:space="preserve"> (Surat an-Nisa, 63)</w:t>
      </w:r>
    </w:p>
    <w:p>
      <w:pPr>
        <w:pStyle w:val="Normal"/>
        <w:jc w:val="both"/>
        <w:rPr>
          <w:b/>
          <w:b/>
          <w:sz w:val="24"/>
          <w:szCs w:val="24"/>
          <w:lang w:val="en-GB"/>
        </w:rPr>
      </w:pPr>
      <w:r>
        <w:rPr>
          <w:b/>
          <w:sz w:val="24"/>
          <w:szCs w:val="24"/>
          <w:lang w:val="en-GB"/>
        </w:rPr>
      </w:r>
    </w:p>
    <w:p>
      <w:pPr>
        <w:pStyle w:val="Normal"/>
        <w:jc w:val="both"/>
        <w:rPr>
          <w:sz w:val="24"/>
          <w:szCs w:val="24"/>
          <w:u w:val="single"/>
          <w:lang w:val="en-GB"/>
        </w:rPr>
      </w:pPr>
      <w:r>
        <w:rPr>
          <w:sz w:val="24"/>
          <w:szCs w:val="24"/>
          <w:u w:val="single"/>
          <w:lang w:val="en-GB"/>
        </w:rPr>
        <w:t>Present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Even though we did not see our holy Prophet (saas), we can still become acquainted with his excellent behaviour, words, and moral values through the verses of the Qur’an and of the hadiths. We can do all in our power to be like him and to be his close friend in the hereaf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ese days, one can only support our Prophet (saas) by fully abiding by the Qur’an and by the Sunna of the Prophet (sa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is the duty of all Muslims to strive to spread Islamic moral values by taking his efforts as a role model, and to do all that they can to be like him in terms of their moral values and their behaviou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His verses, Allah stresses the importance of believing in and following Allah and His Prophet, and imparts the glad tidings that such people will attain salvation: </w:t>
      </w:r>
    </w:p>
    <w:p>
      <w:pPr>
        <w:pStyle w:val="Normal"/>
        <w:jc w:val="both"/>
        <w:rPr>
          <w:b/>
          <w:b/>
          <w:sz w:val="24"/>
          <w:szCs w:val="24"/>
          <w:lang w:val="en-GB"/>
        </w:rPr>
      </w:pPr>
      <w:r>
        <w:rPr>
          <w:b/>
          <w:sz w:val="24"/>
          <w:szCs w:val="24"/>
          <w:lang w:val="en-GB"/>
        </w:rPr>
      </w:r>
    </w:p>
    <w:p>
      <w:pPr>
        <w:pStyle w:val="Normal"/>
        <w:jc w:val="both"/>
        <w:rPr/>
      </w:pPr>
      <w:r>
        <w:rPr>
          <w:b/>
          <w:sz w:val="24"/>
          <w:szCs w:val="24"/>
        </w:rPr>
        <w:t>..Those who believe in him and honour him and help him, and follow the Light that has been sent down with him, they are the ones who are successful.’</w:t>
      </w:r>
      <w:r>
        <w:rPr>
          <w:b/>
          <w:sz w:val="24"/>
          <w:szCs w:val="24"/>
          <w:lang w:val="en-GB"/>
        </w:rPr>
        <w:t xml:space="preserve"> (Surat al-Araf, 157)</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r>
    </w:p>
    <w:p>
      <w:pPr>
        <w:pStyle w:val="ANAMETIN"/>
        <w:numPr>
          <w:ilvl w:val="0"/>
          <w:numId w:val="0"/>
        </w:numPr>
        <w:spacing w:lineRule="auto" w:line="360" w:before="120" w:after="120"/>
        <w:ind w:firstLine="539"/>
        <w:outlineLvl w:val="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both"/>
        <w:rPr>
          <w:rFonts w:ascii="Times New Roman" w:hAnsi="Times New Roman" w:cs="Times New Roman"/>
          <w:sz w:val="24"/>
          <w:szCs w:val="24"/>
          <w:lang w:val="en-GB"/>
        </w:rPr>
      </w:pPr>
      <w:r>
        <w:rPr>
          <w:rFonts w:cs="Times New Roman"/>
          <w:sz w:val="24"/>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PalatinoT?rk">
    <w:altName w:val="Times New Roman"/>
    <w:charset w:val="01"/>
    <w:family w:val="roman"/>
    <w:pitch w:val="default"/>
  </w:font>
  <w:font w:name="Capita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VarsaylanParagrafYazTipi">
    <w:name w:val="Varsayılan Paragraf Yazı Tipi"/>
    <w:qFormat/>
    <w:rPr/>
  </w:style>
  <w:style w:type="character" w:styleId="BalloonTextChar">
    <w:name w:val="Balloon Text Char"/>
    <w:basedOn w:val="VarsaylanParagrafYazTipi"/>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20"/>
      <w:ind w:firstLine="454"/>
      <w:jc w:val="both"/>
    </w:pPr>
    <w:rPr>
      <w:rFonts w:ascii="PalatinoT?rk;Times New Roman" w:hAnsi="PalatinoT?rk;Times New Roman" w:cs="PalatinoT?rk;Times New Roman"/>
      <w:sz w:val="20"/>
      <w:lang w:val="en-US"/>
    </w:rPr>
  </w:style>
  <w:style w:type="paragraph" w:styleId="BalonMetni">
    <w:name w:val="Balon Metni"/>
    <w:basedOn w:val="Normal"/>
    <w:qFormat/>
    <w:pPr/>
    <w:rPr>
      <w:rFonts w:ascii="Tahoma" w:hAnsi="Tahoma" w:cs="Tahoma"/>
      <w:sz w:val="16"/>
      <w:szCs w:val="16"/>
    </w:rPr>
  </w:style>
  <w:style w:type="paragraph" w:styleId="MainTitle">
    <w:name w:val="MainTitle"/>
    <w:basedOn w:val="Normal"/>
    <w:next w:val="Normal"/>
    <w:qFormat/>
    <w:pPr>
      <w:spacing w:lineRule="auto" w:line="360" w:before="0" w:after="120"/>
      <w:ind w:firstLine="567"/>
      <w:jc w:val="center"/>
    </w:pPr>
    <w:rPr>
      <w:rFonts w:ascii="Capitals" w:hAnsi="Capitals" w:eastAsia="Times" w:cs="Capitals"/>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2:39:00Z</dcterms:created>
  <dc:creator>user</dc:creator>
  <dc:description/>
  <cp:keywords/>
  <dc:language>en-US</dc:language>
  <cp:lastModifiedBy>ss1</cp:lastModifiedBy>
  <dcterms:modified xsi:type="dcterms:W3CDTF">2011-01-06T17:26:00Z</dcterms:modified>
  <cp:revision>4</cp:revision>
  <dc:subject/>
  <dc:title>PREACHING LETTERS</dc:title>
</cp:coreProperties>
</file>